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应用心理学专业</w:t>
      </w:r>
      <w:r>
        <w:rPr>
          <w:rFonts w:eastAsia="黑体;SimHei" w:cs="宋体;SimSun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sz w:val="32"/>
          <w:szCs w:val="32"/>
        </w:rPr>
        <w:t>年上学期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校企合作教育课程（一）安排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程时间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25</w:t>
      </w:r>
      <w:r>
        <w:rPr>
          <w:rFonts w:ascii="宋体;SimSun" w:hAnsi="宋体;SimSun" w:cs="宋体;SimSun"/>
          <w:kern w:val="0"/>
          <w:sz w:val="24"/>
        </w:rPr>
        <w:t>日（第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周，部分环节可以提前安排或延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程对象：应用心理学专业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41"/>
        <w:gridCol w:w="1046"/>
        <w:gridCol w:w="1944"/>
        <w:gridCol w:w="1980"/>
        <w:gridCol w:w="946"/>
        <w:gridCol w:w="1092"/>
      </w:tblGrid>
      <w:tr>
        <w:trPr/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课程主题与内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主讲人员或</w:t>
            </w:r>
          </w:p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地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SH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HJW--GB1-0;黑体"/>
                <w:b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认知讲座与专题学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大学生的就业与创业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瑞奇电器有限公司、德成商业管理有限公司资深企业家、营销与人事高管：李津卫先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（周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—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学院养根楼多媒体报告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已定（不分专业）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娄底市中小学心理健康教育教学实录与探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李国强副教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期末教学周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日下午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0-5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致远楼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51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多媒体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教室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已定（不分专业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青少年心理健康教育的实践探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娄底励志青少年特训学校易胜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长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教学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待定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1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pacing w:val="-18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pacing w:val="-18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pacing w:val="-18"/>
                <w:kern w:val="0"/>
                <w:szCs w:val="21"/>
              </w:rPr>
              <w:t>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中小学心理健康教育的实践与心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娄底市三小高级教师、国家二级心理咨询师谢爱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期末教学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待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1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8"/>
                <w:kern w:val="0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pacing w:val="-1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18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  <w:t>课程学习报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本学期以来有关专业认知学习撰写专业认知报告（具体要求参见课程大纲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24-25</w:t>
            </w:r>
            <w:r>
              <w:rPr/>
              <w:t>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提交专业 认知报告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sz w:val="24"/>
        </w:rPr>
        <w:t>说明：课程安排如有变动，至少提前一天通知有关专业学生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应用心理学专业</w:t>
      </w:r>
      <w:r>
        <w:rPr>
          <w:rFonts w:eastAsia="黑体;SimHei" w:cs="宋体;SimSun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sz w:val="32"/>
          <w:szCs w:val="32"/>
        </w:rPr>
        <w:t>年上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校企合作教育课程（二）安排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程时间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（第</w:t>
      </w:r>
      <w:r>
        <w:rPr>
          <w:rFonts w:cs="宋体;SimSun" w:ascii="宋体;SimSun" w:hAnsi="宋体;SimSun"/>
          <w:kern w:val="0"/>
          <w:sz w:val="24"/>
        </w:rPr>
        <w:t>19-20</w:t>
      </w:r>
      <w:r>
        <w:rPr>
          <w:rFonts w:ascii="宋体;SimSun" w:hAnsi="宋体;SimSun" w:cs="宋体;SimSun"/>
          <w:kern w:val="0"/>
          <w:sz w:val="24"/>
        </w:rPr>
        <w:t>周，部分环节可以提前安排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程对象：应用心理学专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174"/>
        <w:gridCol w:w="1927"/>
        <w:gridCol w:w="1738"/>
        <w:gridCol w:w="667"/>
        <w:gridCol w:w="1048"/>
      </w:tblGrid>
      <w:tr>
        <w:trPr/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课程主题与内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主讲人员或</w:t>
            </w:r>
          </w:p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指导教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时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地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SH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HJW--GB1-0;黑体"/>
                <w:b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FZHTK--GBK1-0;黑体"/>
                <w:b/>
                <w:b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FZHTK--GBK1-0;黑体"/>
                <w:b/>
                <w:kern w:val="0"/>
                <w:sz w:val="18"/>
                <w:szCs w:val="18"/>
              </w:rPr>
              <w:t>心理健康教育方向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）意象对话的原理与技术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杨红君老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期末教学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日：上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8:30——11: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下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3:0——6: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；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课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待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心理剧原理及实操技术应用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徐建东老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期末教学周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日：上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8:30——11: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待定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下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3:0——6: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；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课时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）作品分析法在心理咨询中的应用：画树测验、绘画测验与绘画疗法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李国强老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期末教学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日：上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8:30——11: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课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待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）笔迹、书法心理与健康人格培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李国强老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期末教学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日：下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3:0——6: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课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待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）“内观、森田心理训练”在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问题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青少年中的应用”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青少年教育专家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国家二级心理咨询师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娄底青少年心理教育学校心理室主任肖天爽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、胡小兰老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期末教学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FF0000"/>
                <w:spacing w:val="1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FF0000"/>
                <w:spacing w:val="15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 w:val="18"/>
                <w:szCs w:val="18"/>
              </w:rPr>
              <w:t>日上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8:30——11: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待定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下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3:0——6: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；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课时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FZHTK--GBK1-0;黑体"/>
                <w:b/>
                <w:b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FZHTK--GBK1-0;黑体"/>
                <w:b/>
                <w:kern w:val="0"/>
                <w:sz w:val="18"/>
                <w:szCs w:val="18"/>
              </w:rPr>
              <w:t>．企业营销与消费心理学领域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营销广告的心理学原理及应用策略、营销心理学实战技巧、营销心理学典型案例诊断与分析、营销方案策划等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湖南瑞奇电器有限公司人力资源部门培训人员、陈尚恒老师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期末教学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-1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日：上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8:30——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待定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根据需要，时间或有调整</w:t>
            </w:r>
          </w:p>
        </w:tc>
      </w:tr>
      <w:tr>
        <w:trPr>
          <w:trHeight w:val="133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11: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下午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3:0——6: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；；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课时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FZHTK--GBK1-0;黑体"/>
                <w:b/>
                <w:b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kern w:val="0"/>
                <w:sz w:val="18"/>
                <w:szCs w:val="18"/>
              </w:rPr>
              <w:t>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pacing w:val="-1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8"/>
                <w:kern w:val="0"/>
                <w:sz w:val="18"/>
                <w:szCs w:val="18"/>
              </w:rPr>
              <w:t>课程学习报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pacing w:val="-1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8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1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1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结合本此学习撰写有关专业技能的学习报告（具体要求参见课程大纲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24-2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日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待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最迟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</w:rPr>
              <w:t>日提交专业 认知报告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sz w:val="24"/>
        </w:rPr>
        <w:t>说明：课程安排如有变动，至少提前一天通知有关专业学生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应用心理学专业</w:t>
      </w:r>
      <w:r>
        <w:rPr>
          <w:rFonts w:eastAsia="黑体;SimHei" w:cs="宋体;SimSun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sz w:val="32"/>
          <w:szCs w:val="32"/>
        </w:rPr>
        <w:t>年上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校企合作教育课程（三）安排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程时间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（第</w:t>
      </w:r>
      <w:r>
        <w:rPr>
          <w:rFonts w:cs="宋体;SimSun" w:ascii="宋体;SimSun" w:hAnsi="宋体;SimSun"/>
          <w:kern w:val="0"/>
          <w:sz w:val="24"/>
        </w:rPr>
        <w:t>19-20</w:t>
      </w:r>
      <w:r>
        <w:rPr>
          <w:rFonts w:ascii="宋体;SimSun" w:hAnsi="宋体;SimSun" w:cs="宋体;SimSun"/>
          <w:kern w:val="0"/>
          <w:sz w:val="24"/>
        </w:rPr>
        <w:t>周，部分环节可以提前安排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程对象：应用心理学专业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20"/>
        <w:gridCol w:w="2663"/>
        <w:gridCol w:w="1526"/>
        <w:gridCol w:w="1053"/>
        <w:gridCol w:w="1038"/>
      </w:tblGrid>
      <w:tr>
        <w:trPr/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课程主题与内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主讲人员或</w:t>
            </w:r>
          </w:p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指导教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HTK--GBK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HTK--GBK1-0;黑体"/>
                <w:b/>
                <w:kern w:val="0"/>
                <w:szCs w:val="21"/>
              </w:rPr>
              <w:t>地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FZSHJW--GB1-0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FZSHJW--GB1-0;黑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217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FZHTK--GBK1-0;黑体"/>
                <w:b/>
                <w:b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FZHTK--GBK1-0;黑体"/>
                <w:b/>
                <w:kern w:val="0"/>
                <w:sz w:val="18"/>
                <w:szCs w:val="18"/>
              </w:rPr>
              <w:t>心理健康教育方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娄底市各城区儿童感觉统合能力发展基础的调研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董青华博士（美国哈佛大学多元智能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MI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研究所博士后研究员、美国儿童发展与治疗学会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PST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主任治疗师，台湾中国文化大学儿童发展研究所副教授，台湾马偕医院小儿科和儿童心智科主任医师）；娄底市菲米力幼稚园陈莉园长等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15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pacing w:val="15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pacing w:val="15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Cs w:val="21"/>
              </w:rPr>
              <w:t>日启动；培训及实践</w:t>
            </w:r>
            <w:r>
              <w:rPr>
                <w:rFonts w:cs="宋体;SimSun" w:ascii="宋体;SimSun" w:hAnsi="宋体;SimSun"/>
                <w:color w:val="FF0000"/>
                <w:spacing w:val="15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Cs w:val="21"/>
              </w:rPr>
              <w:t>学时；应用操作</w:t>
            </w:r>
            <w:r>
              <w:rPr>
                <w:rFonts w:cs="宋体;SimSun" w:ascii="宋体;SimSun" w:hAnsi="宋体;SimSun"/>
                <w:color w:val="FF0000"/>
                <w:spacing w:val="15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pacing w:val="15"/>
                <w:kern w:val="0"/>
                <w:szCs w:val="21"/>
              </w:rPr>
              <w:t>天及后续数据处理、教育干预实践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娄底市菲米力幼稚园、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娄底市各城区幼儿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部分时间根据需要分段进行，延续到下学期，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个月之内完成</w:t>
            </w:r>
          </w:p>
        </w:tc>
      </w:tr>
      <w:tr>
        <w:trPr>
          <w:trHeight w:val="217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娄底市二中、</w:t>
            </w:r>
            <w:r>
              <w:rPr/>
              <w:t>娄底市励志青少年成长特训学校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等学校的心理健康教育课程实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廖正文老师（娄底市二中专业心理教师，中教高级）；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青少年教育专家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国家二级心理咨询师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娄底青少年心理教育学校心理室主任肖天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中旬启动，为期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周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娄底市二中、</w:t>
            </w:r>
            <w:r>
              <w:rPr/>
              <w:t>娄底市励志青少年成长特训学校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等学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3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FZHTK--GBK1-0;黑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/>
              <w:t>学院大学生心理健康教育与咨询中心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的心理咨询课程实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/>
              <w:t>谢四元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老师（讲师，国家二级心理咨询师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中旬启动，分多组开展，每组为期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周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学院大学生心理健康教育与咨询中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部分时间根据需要分段进行，延续到下学期</w:t>
            </w:r>
          </w:p>
        </w:tc>
      </w:tr>
      <w:tr>
        <w:trPr>
          <w:trHeight w:val="21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FZHTK--GBK1-0;黑体"/>
                <w:b/>
                <w:b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FZHTK--GBK1-0;黑体"/>
                <w:b/>
                <w:kern w:val="0"/>
                <w:sz w:val="18"/>
                <w:szCs w:val="18"/>
              </w:rPr>
              <w:t>．企业营销与消费心理学领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营销广告的心理学原理及应用策略、营销心理学实战技巧、营销心理学典型案例诊断与分析等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湖南瑞奇电器有限公司等有关企业培训人员、陈尚恒老师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中旬启动，为期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周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待定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FZHTK--GBK1-0;黑体"/>
                <w:b/>
                <w:b/>
                <w:kern w:val="0"/>
                <w:sz w:val="18"/>
                <w:szCs w:val="18"/>
              </w:rPr>
            </w:pPr>
            <w:r>
              <w:rPr>
                <w:rFonts w:cs="FZHTK--GBK1-0;黑体" w:ascii="宋体;SimSun" w:hAnsi="宋体;SimSun"/>
                <w:b/>
                <w:kern w:val="0"/>
                <w:sz w:val="18"/>
                <w:szCs w:val="18"/>
              </w:rPr>
              <w:t>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pacing w:val="-1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8"/>
                <w:kern w:val="0"/>
                <w:szCs w:val="21"/>
              </w:rPr>
              <w:t>课程学习报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pacing w:val="-1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8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1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结合本此学习撰写有关专业实践的学习报告（具体要求参见课程大纲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4-2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待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最迟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日提交专业 认知报告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sz w:val="24"/>
        </w:rPr>
        <w:t>说明：课程安排如有变动，至少提前一天通知有关专业学生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0:25:00Z</dcterms:created>
  <dc:creator>user</dc:creator>
  <dc:description/>
  <cp:keywords/>
  <dc:language>en-US</dc:language>
  <cp:lastModifiedBy>xin</cp:lastModifiedBy>
  <dcterms:modified xsi:type="dcterms:W3CDTF">2015-04-08T08:34:00Z</dcterms:modified>
  <cp:revision>66</cp:revision>
  <dc:subject/>
  <dc:title/>
</cp:coreProperties>
</file>