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36"/>
          <w:szCs w:val="36"/>
        </w:rPr>
        <w:t>其他专业技术职务副高六级中级九级申请表</w:t>
      </w:r>
    </w:p>
    <w:p>
      <w:pPr>
        <w:pStyle w:val="Normal"/>
        <w:rPr/>
      </w:pPr>
      <w:r>
        <w:rPr/>
        <w:t>单位：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080"/>
        <w:gridCol w:w="720"/>
        <w:gridCol w:w="720"/>
        <w:gridCol w:w="540"/>
        <w:gridCol w:w="180"/>
        <w:gridCol w:w="360"/>
        <w:gridCol w:w="1260"/>
        <w:gridCol w:w="180"/>
        <w:gridCol w:w="1620"/>
        <w:gridCol w:w="2043"/>
      </w:tblGrid>
      <w:tr>
        <w:trPr>
          <w:trHeight w:val="434" w:hRule="atLeast"/>
        </w:trPr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最后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得时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号（工资号）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9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专业技术职务及任职时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任党政职务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及任职时间</w:t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岗位类别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业技术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岗位等级</w:t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申请理由（并提供原始材料）</w:t>
            </w:r>
          </w:p>
        </w:tc>
        <w:tc>
          <w:tcPr>
            <w:tcW w:w="7623" w:type="dxa"/>
            <w:gridSpan w:val="9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19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7623" w:type="dxa"/>
            <w:gridSpan w:val="9"/>
            <w:tcBorders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252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39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承诺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本人所提供的信息真实、准确，愿意承担信息虚假带来的一切责任和后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在受聘岗位期间，能够履行学院规定的岗位职责、聘期目标和工作任务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spacing w:lineRule="exact" w:line="4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6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156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岗位聘用领导小组办公室审批意见（盖章）：</w:t>
            </w:r>
          </w:p>
          <w:p>
            <w:pPr>
              <w:pStyle w:val="Normal"/>
              <w:spacing w:lineRule="exact" w:line="340" w:before="156" w:after="0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聘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同志为专业技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级岗位。</w:t>
            </w:r>
          </w:p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字：</w:t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0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60" w:hRule="atLeast"/>
          <w:cantSplit w:val="true"/>
        </w:trPr>
        <w:tc>
          <w:tcPr>
            <w:tcW w:w="956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备注：对提供虚假信息人员实行一票否决，按照相应职务基础岗位聘任。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1:23:00Z</dcterms:created>
  <dc:creator>LDF</dc:creator>
  <dc:description/>
  <cp:keywords/>
  <dc:language>en-US</dc:language>
  <cp:lastModifiedBy>猪猪猫.CN</cp:lastModifiedBy>
  <cp:lastPrinted>2010-12-07T17:14:00Z</cp:lastPrinted>
  <dcterms:modified xsi:type="dcterms:W3CDTF">2011-12-30T03:51:00Z</dcterms:modified>
  <cp:revision>50</cp:revision>
  <dc:subject/>
  <dc:title>中国地质大学（北京）岗位聘用申请表（专业技术岗位）</dc:title>
</cp:coreProperties>
</file>